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79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я администрации Еткульского муниципального района № 269 от 21.03.2023 года «О внесении изменений в постановление администрации Еткульского муниципального района от 30.12.2022 года № 1179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000000:4256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, земельный участок 13 Г (далее- Участок), площадью 1702 (одна тысяча семьсот два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2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70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5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08"/>
        <w:rPr>
          <w:szCs w:val="24"/>
        </w:rPr>
      </w:pP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79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остановления администрации Еткульского муниципального района № 269 от 21.03.2023 года «О внесении изменений в постановление администрации Еткульского муниципального района от 30.12.2022 года № 1179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000000:4256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село Александровка, ул. Механизаторов, земельный участок 13 Г, площадью 1702 (одна тысяча семьсот два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4:00Z</dcterms:modified>
  <cp:revision>6</cp:revision>
  <dc:subject/>
  <dc:title>ДОГОВОР № /08</dc:title>
</cp:coreProperties>
</file>