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4 от 31.01.2023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е администрации Еткульского муниципального района № 273 от 21.03.2023 года «О внесении изменений в постановление администрации Еткульского муниципального района от 31.01.2023 года № 54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>Арендодатель предоставляет, а Арендатор принимает в аренду земельный участок с кадастровым номером 74:07:3700031:481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3 (далее – Участок), площадью 1229 (одна тысяча двести двадцать девя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firstLine="709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для ведения личного подсобного хозяйства </w:t>
      </w:r>
    </w:p>
    <w:p>
      <w:pPr>
        <w:pStyle w:val="TextBody"/>
        <w:jc w:val="center"/>
        <w:rPr>
          <w:color w:val="000000"/>
        </w:rPr>
      </w:pPr>
      <w:r>
        <w:rPr/>
        <w:t>(приусадебный земельный участок)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1:4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229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3818 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4 от 31.01.2023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е администрации Еткульского муниципального района № от 21.03.2023 года «О внесении изменений в постановление администрации Еткульского муниципального района 273 от 31.01.2023 года № 54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ind w:firstLine="708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3700031:481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3, площадью 1229 (одна тысяча двести двадцать девя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5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1T10:23:00Z</dcterms:modified>
  <cp:revision>7</cp:revision>
  <dc:subject/>
  <dc:title>ДОГОВОР № /08</dc:title>
</cp:coreProperties>
</file>