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80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постановления администрации Еткульского муниципального района № 267 от 21.03.2023 года «О внесении изменений в постановление администрации Еткульского муниципального района от 30.12.2022 года № 1180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0000000:4255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село Александровка, ул. Механизаторов 13Б (далее- Участок), площадью 2714 (две тысячи семьсот четырнадца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4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714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71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80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постановления администрации Еткульского муниципального района № 267 от 21.03.2023 года «О внесении изменений в постановление администрации Еткульского муниципального района от 30.12.2022 года № 1180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000000:4255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село Александровка, ул. Механизаторов, земельный участок 13Б, площадью 2714 (две тысячи семьсот четырнадца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5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6:00Z</dcterms:modified>
  <cp:revision>5</cp:revision>
  <dc:subject/>
  <dc:title>ДОГОВОР № /08</dc:title>
</cp:coreProperties>
</file>