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1182 от 30.12.2022 года </w:t>
      </w:r>
      <w:r>
        <w:rPr>
          <w:szCs w:val="24"/>
        </w:rPr>
        <w:t>«О проведении аукциона на право заключения договора аренды земельного участка», постановления администрации Еткульского муниципального района № 270 от 21.03.2023 года «О внесении изменений в постановление администрации Еткульского муниципального района от 30.12.2022 года № 1182»,</w:t>
      </w:r>
      <w:r>
        <w:rPr/>
        <w:t xml:space="preserve"> </w:t>
      </w:r>
      <w:r>
        <w:rPr>
          <w:szCs w:val="24"/>
        </w:rPr>
        <w:t xml:space="preserve">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>74:07:3400003:955, категория земель – земли сельскохозяйственного назначения, расположенный по адресу: Челябинская область, Еткульский  муниципальный район (далее- Участок), площадью 1136 (одна тысяча сто тридцать шесть) кв. м.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ind w:firstLine="709"/>
        <w:jc w:val="both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 2023 года по _____2043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25050000120, ОКТМО 75 620 49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9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/>
      </w:pPr>
      <w:r>
        <w:rPr>
          <w:color w:val="000000"/>
        </w:rPr>
        <w:t>разрешенное использование</w:t>
      </w:r>
      <w:r>
        <w:rPr/>
        <w:t xml:space="preserve">: для ведения личного подсобного хозяйства </w:t>
      </w:r>
    </w:p>
    <w:p>
      <w:pPr>
        <w:pStyle w:val="TextBody"/>
        <w:jc w:val="center"/>
        <w:rPr>
          <w:color w:val="000000"/>
        </w:rPr>
      </w:pPr>
      <w:r>
        <w:rPr/>
        <w:t>(приусадебный земельный участок)</w:t>
      </w:r>
      <w:r>
        <w:rPr>
          <w:szCs w:val="24"/>
        </w:rPr>
        <w:t>.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400003:9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136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33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 В.В. Карпович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1182 от 30.12.2022 года </w:t>
      </w:r>
      <w:r>
        <w:rPr>
          <w:szCs w:val="24"/>
        </w:rPr>
        <w:t>«О проведении аукциона на право заключения договора аренды земельного участка», постановления администрации Еткульского муниципального района № 270 от 21.03.2023 года «О внесении изменений в постановление администрации Еткульского муниципального района от 30.12.2022 года № 1182»,</w:t>
      </w:r>
      <w:r>
        <w:rPr/>
        <w:t xml:space="preserve"> </w:t>
      </w:r>
      <w:r>
        <w:rPr>
          <w:szCs w:val="24"/>
        </w:rPr>
        <w:t xml:space="preserve">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>
          <w:color w:val="000000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номером </w:t>
      </w:r>
      <w:r>
        <w:rPr>
          <w:color w:val="000000"/>
        </w:rPr>
        <w:t>74:07:3400003:955, категория земель – земли сельскохозяйственного назначения, расположенный по адресу: Челябинская область, Еткульский  муниципальный район, площадью 1136 (одна тысяча сто тридцать шесть) кв. м.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5:34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3-03-21T10:24:00Z</dcterms:modified>
  <cp:revision>11</cp:revision>
  <dc:subject/>
  <dc:title>ДОГОВОР № /08</dc:title>
</cp:coreProperties>
</file>