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5 от 31.01.2023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е администрации Еткульского муниципального района № 271 от 21.03.2023 года «О внесении изменений в постановление администрации Еткульского муниципального района от 31.01.2023 года № 55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>Арендодатель предоставляет, а Арендатор принимает в аренду земельный участок с кадастровым номером 74:07:3700031:483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В (далее – Участок), площадью 1198 (одна тысяча сто девяносто восемь) квадратных метров, разрешенное использование: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szCs w:val="24"/>
        </w:rPr>
        <w:t>для индивидуального жилищного строительства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4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98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3462 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5 от 31.01.2023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е администрации Еткульского муниципального района № 271 от 21.03.2023 года «О внесении изменений в постановление администрации Еткульского муниципального района от 31.01.2023 года № 55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ind w:firstLine="708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3700031:483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В, площадью 1198 (одна тысяча сто девяносто восемь) квадратных метров, разрешенное использование: для индивидуального жилищного строительства.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06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1T10:23:00Z</dcterms:modified>
  <cp:revision>6</cp:revision>
  <dc:subject/>
  <dc:title>ДОГОВОР № /08</dc:title>
</cp:coreProperties>
</file>