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81 от 30.12.2022 года </w:t>
      </w:r>
      <w:r>
        <w:rPr>
          <w:szCs w:val="24"/>
        </w:rPr>
        <w:t>«О проведении аукциона на право заключения договора аренды земельного участка», постановления администрации Еткульского муниципального района № 268 от 21.03.2023 года «О внесении изменений в постановление администрации Еткульского муниципального района от 30.12.2022 года № 1181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0000000:4257, категория земель – земли населенных пунктов, расположенный по адресу: Челябинская область, Еткульский муниципальный район, Белоносовское сельское поселение, село Александровка, ул. Механизаторов, земельный участок 13 В (далее- Участок), площадью 2836 (две тысячи восемьсот тридцать шесть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firstLine="709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4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для ведения личного подсобного хозяйства </w:t>
      </w:r>
    </w:p>
    <w:p>
      <w:pPr>
        <w:pStyle w:val="TextBody"/>
        <w:jc w:val="center"/>
        <w:rPr>
          <w:color w:val="000000"/>
        </w:rPr>
      </w:pPr>
      <w:r>
        <w:rPr/>
        <w:t>(приусадебный земельный участок)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000000:42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836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72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81 от 30.12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 xml:space="preserve">постановления администрации Еткульского муниципального района № 268 от 21.03.2023 года «О внесении изменений в постановление администрации Еткульского муниципального района от 30.12.2022 года № 1181»,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0000000:4257, категория земель – земли населенных пунктов, расположенный по адресу: Челябинская область, Еткульский муниципальный район, Белоносовское сельское поселение, село Александровка, ул. Механизаторов, земельный участок 13В, площадью 2836 (две тысячи восемьсот тридцать шесть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5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1T10:25:00Z</dcterms:modified>
  <cp:revision>6</cp:revision>
  <dc:subject/>
  <dc:title>ДОГОВОР № /08</dc:title>
</cp:coreProperties>
</file>